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 проведении проверки муниципального казенного учреждения  «Комитет по управлению муниципальным имуществом Администрации муниципального района Алексеевский Самарской области»   по теме  «Тематическая проверка  МКУ КУМИ по вопросам полноты и своевременности уплаты от сдачи аренды муниципальной собственности по договорам, заключенными с юридическими и физическими лицами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</w:rPr>
        <w:t>(наименование формы, темы контрольного мероприятия, объекта финансового контро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28 » декабря  2015 г.                                                                                   с. Алексеевк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0" w:name="Par897"/>
      <w:bookmarkEnd w:id="0"/>
      <w:r>
        <w:rPr>
          <w:rFonts w:cs="Times New Roman" w:ascii="Times New Roman" w:hAnsi="Times New Roman"/>
          <w:b/>
          <w:i/>
          <w:sz w:val="24"/>
          <w:szCs w:val="24"/>
        </w:rPr>
        <w:t>I. Вводная часть</w:t>
      </w:r>
    </w:p>
    <w:p>
      <w:pPr>
        <w:pStyle w:val="ConsPlusNonformat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нование проведения контрольного мероприятия: приказ МКУ «Финуправление» №150 от 11 декабря 2015 года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указывается дата и номер приказа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ание назначения контрольного мероприятия: плановый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i/>
          <w:sz w:val="24"/>
          <w:szCs w:val="24"/>
        </w:rPr>
        <w:t>(указывается плановый характер либо проведение по обращению, заявлению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визионная группа в составе: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ревизионной группы: начальник отдела внутреннего муниципального финансового контроля Рыжкова Е.П.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веряемый период с  1 января 2013 год по 27 декабря 2015 года.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Срок проведения контрольного мероприятия с  11 декабря 2015 года  по 27 декабря  2015 года.</w:t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Сведения об объекте контроля: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: муниципальное  казенное учреждение  «Комитет  по управлению имуществом  Администрации  муниципального района Алексеевский  Самарской области».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: МКУ  КУМИ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 6361005167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446640, Самарская область, Алексеевский район, с. Алексеевка, ул. Советская, 7.</w:t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Фактический адрес: 446640, Самарская область, Алексеевский район, с. Алексеевка, ул. Советская, 7.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ственная принадлежность: Муниципальные  организации.</w:t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Учредителем является муниципальный район Алексеевский Самарской области, а функции и полномочия учредителя осуществляет Администрация муниципального района Алексеевский Самарской области. </w:t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ведомлением, выданным Территориальным органом Федеральной службы государственной статистики по Самарской области  МКУ КУМИ  присвоены коды по общероссийским классификаторам ОКПО-21211296; ОКОГУ-3300100; ОКТМО -36602408101; ОКФС-14; ОКОПФ 72.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У КУМИ  руководствуется в своей деятельности законодательством РФ; нормативно правовыми актами муниципального района Алексеевский;  Положением и другими нормативными актами.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веряемом периоде ответственными за ведение финансово-хозяйственной деятельности являлись руководитель Нефедов С.Н. и начальник отдела  главный бухгалтер  Кузнецова Л. А.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 первой подписи:  руководитель муниципального казенного учреждения «Комитет по управлению муниципальным имуществом Администрации муниципального района Алексеевский Самарской области» Нефедов С.Н., Распоряжение Главы муниципального района Алексеевский  о приеме на работу №10 «А» -р (л.с.) от 02.02.2009 года (Распоряжение Главы  муниципального района  о том, что право первой подписи, закреплено за Нефедовым С.Н. отсутствует.) 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второй подписи: начальник отдела главный бухгалтер Кузнецова Л.А., Приказ руководителя МКУ КУМИ  №10 от 31.01.2009 года (Приказ о том, что право первой подписи закреплено за Кузнецовой Л.А. отсутствует).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У КУМИ осуществляет свою деятельность на основании  Положения о муниципальном казенном учреждении «Комитет  по управлению муниципальным имуществом Администрации муниципального района Алексеевский Самарской области», утвержденным  Постановлением Администрации муниципального района Алексеевский Самарской области №337 от 29.03.2011 года.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1"/>
        <w:rPr/>
      </w:pPr>
      <w:r>
        <w:rPr/>
        <w:t>Документальная проверка проведена в соответствии: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1"/>
        <w:rPr/>
      </w:pPr>
      <w:r>
        <w:rPr/>
        <w:t>-</w:t>
      </w:r>
      <w:r>
        <w:rPr>
          <w:kern w:val="2"/>
        </w:rPr>
        <w:t xml:space="preserve"> </w:t>
      </w:r>
      <w:r>
        <w:rPr>
          <w:b/>
          <w:kern w:val="2"/>
        </w:rPr>
        <w:t>Федеральный закон "О некоммерческих организациях" от 12.01.1996 N 7-ФЗ;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1"/>
        <w:rPr>
          <w:b/>
          <w:b/>
        </w:rPr>
      </w:pPr>
      <w:r>
        <w:rPr>
          <w:b/>
        </w:rPr>
        <w:t>-Федеральный закон от 8 мая 2010 г.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;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1"/>
        <w:rPr>
          <w:b/>
          <w:b/>
        </w:rPr>
      </w:pPr>
      <w:r>
        <w:rPr>
          <w:b/>
        </w:rPr>
        <w:t xml:space="preserve">- </w:t>
      </w:r>
      <w:r>
        <w:fldChar w:fldCharType="begin"/>
      </w:r>
      <w:r>
        <w:rPr>
          <w:rStyle w:val="InternetLink"/>
          <w:b/>
        </w:rPr>
        <w:instrText xml:space="preserve"> HYPERLINK "http://base.garant.ru/12180849/" \l "text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Приказ Минфина РФ от 1 декабря 2010 г. N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 (с изменениями и дополнениями)</w:t>
      </w:r>
      <w:r>
        <w:rPr>
          <w:rStyle w:val="InternetLink"/>
          <w:b/>
        </w:rPr>
        <w:fldChar w:fldCharType="end"/>
      </w:r>
      <w:r>
        <w:rPr>
          <w:b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1"/>
        <w:rPr>
          <w:b/>
          <w:b/>
        </w:rPr>
      </w:pPr>
      <w:r>
        <w:rPr>
          <w:b/>
          <w:bCs/>
        </w:rPr>
        <w:t xml:space="preserve">- </w:t>
      </w:r>
      <w:r>
        <w:rPr>
          <w:b/>
          <w:kern w:val="2"/>
        </w:rPr>
        <w:t xml:space="preserve">Федеральный закон Российской Федерации от 6 декабря 2011 г. N 402-ФЗ </w:t>
      </w:r>
      <w:r>
        <w:rPr>
          <w:b/>
        </w:rPr>
        <w:t xml:space="preserve">"О бухгалтерском учете";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1"/>
        <w:rPr>
          <w:b/>
          <w:b/>
          <w:bCs/>
        </w:rPr>
      </w:pPr>
      <w:r>
        <w:rPr>
          <w:b/>
        </w:rPr>
        <w:t>-Приказ Минфина РФ от 13 июня 1995 г. N 49 "Об утверждении методических указаний по инвентаризации имущества и финансовых обязательств" (с изменениями и дополнениями);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1"/>
        <w:rPr>
          <w:b/>
          <w:b/>
          <w:bCs/>
        </w:rPr>
      </w:pPr>
      <w:r>
        <w:rPr>
          <w:b/>
          <w:bCs/>
        </w:rPr>
        <w:t>-Приказ Минфина РФ от 30 марта 2015 г. N 52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 и Методических указаний по их применению";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1"/>
        <w:rPr>
          <w:b/>
          <w:b/>
          <w:bCs/>
        </w:rPr>
      </w:pPr>
      <w:r>
        <w:rPr>
          <w:b/>
          <w:bCs/>
        </w:rPr>
        <w:t>-Закон  Самарской области от 28.12.2004 № 188-ГД «Об установлении границ муниципального района Алексеевский Самарской области;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1"/>
        <w:rPr>
          <w:b/>
          <w:b/>
          <w:bCs/>
        </w:rPr>
      </w:pPr>
      <w:r>
        <w:rPr>
          <w:b/>
          <w:bCs/>
        </w:rPr>
        <w:t>-Закон Самарской области от 04.02.2005 №6-ГД «Об образовании сельских поселений в пределах муниципального района Алексеевский Самарской области, наделении их соответствующим статусом и установлении их границ;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1"/>
        <w:rPr>
          <w:b/>
          <w:b/>
          <w:bCs/>
        </w:rPr>
      </w:pPr>
      <w:r>
        <w:rPr>
          <w:b/>
          <w:bCs/>
        </w:rPr>
        <w:t>-Решение Собрания представителей муниципального района Алексеевский  Самарской области от 25.04.2007 №253 «Об утверждении Положения «О порядке Управления  и распоряжения имуществом, находящимся в собственности Алексеевского района Самарской области» (с изменениями и дополнениями);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1"/>
        <w:rPr>
          <w:b/>
          <w:b/>
          <w:bCs/>
        </w:rPr>
      </w:pPr>
      <w:r>
        <w:rPr>
          <w:b/>
          <w:bCs/>
        </w:rPr>
        <w:t>- Решение Собрания представителей муниципального района Алексеевский  Самарской области от 07.04.2010 №748 «Об утверждении методики определения размера арендной платы за пользование имуществом в муниципальном   районе  Алексеевского района Самарской области»;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1"/>
        <w:rPr>
          <w:b/>
          <w:b/>
          <w:bCs/>
        </w:rPr>
      </w:pPr>
      <w:r>
        <w:rPr>
          <w:b/>
          <w:bCs/>
        </w:rPr>
        <w:t>- Решение Собрания представителей муниципального района Алексеевский  Самарской области от 29.04.2009 №613 «Об утверждении «Положения «О порядке учета и предоставления в аренду объектов  недвижимости,                                                         находящихся в собственности муниципального района Алексеевский  Самарской области;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1"/>
        <w:rPr>
          <w:b/>
          <w:b/>
          <w:bCs/>
        </w:rPr>
      </w:pPr>
      <w:r>
        <w:rPr>
          <w:b/>
          <w:bCs/>
        </w:rPr>
        <w:t>-Решение Собрания представителей Алексеевского района  Самарской области от 24.12.2008 №576 «Об утверждении  коэффициентов, применяемых при определении размера арендной платы, условий и сроков ее внесений за использование земельных  участков,  государственная собственность на которые не разграничена, находящихся на территории муниципального района Алексеевский Самарской области» (с изменениями и дополнениями);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1"/>
        <w:rPr>
          <w:b/>
          <w:b/>
          <w:bCs/>
        </w:rPr>
      </w:pPr>
      <w:r>
        <w:rPr>
          <w:b/>
          <w:bCs/>
        </w:rPr>
        <w:t>-Бюджетный кодекс Российской Федерации;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1"/>
        <w:rPr>
          <w:b/>
          <w:b/>
          <w:bCs/>
        </w:rPr>
      </w:pPr>
      <w:r>
        <w:rPr>
          <w:b/>
          <w:bCs/>
        </w:rPr>
        <w:t>-Земельный кодекс Российской Федерации;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1"/>
        <w:rPr>
          <w:b/>
          <w:b/>
          <w:bCs/>
        </w:rPr>
      </w:pPr>
      <w:r>
        <w:rPr>
          <w:b/>
          <w:bCs/>
        </w:rPr>
        <w:t>-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Приказа Министерства экономического развития РФ от 30 августа 2011 г. N 424 "Об утверждении Порядка ведения органами местного самоуправления реестров муниципального имущества";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55"/>
        <w:ind w:firstLine="567"/>
        <w:jc w:val="both"/>
        <w:outlineLvl w:val="1"/>
        <w:rPr>
          <w:bCs/>
        </w:rPr>
      </w:pPr>
      <w:r>
        <w:rPr>
          <w:bCs/>
        </w:rPr>
        <w:t>Основные полномочия МКУ КУМИ  являются:</w:t>
      </w:r>
    </w:p>
    <w:p>
      <w:pPr>
        <w:pStyle w:val="Normal"/>
        <w:numPr>
          <w:ilvl w:val="0"/>
          <w:numId w:val="0"/>
        </w:numPr>
        <w:shd w:fill="FFFFFF" w:val="clear"/>
        <w:spacing w:before="0" w:after="255"/>
        <w:ind w:firstLine="567"/>
        <w:jc w:val="both"/>
        <w:outlineLvl w:val="1"/>
        <w:rPr>
          <w:bCs/>
        </w:rPr>
      </w:pPr>
      <w:r>
        <w:rPr>
          <w:bCs/>
        </w:rPr>
        <w:t>-представляет муниципальный район в процессе  государственной регистрации прав собственности муниципального района на недвижимое имущество; осуществляет  учет муниципального имущества и вести его реестр; осуществлять полномочия администратора по осуществлению контроля над правильностью исчисления, полнотой и своевременности уплаты, начисления, учета, взыскания и принятия решений  о возврате (зачете) излишне уплаченных  (взысканных) платежей в бюджет, пени и штрафов по ним, согласно кодам  бюджетной классификации доходов; на основании постановлений Главы муниципального  района  приобретает  недвижимое и иное имущество, заключает и исполняет  соответствующие договоры; осуществляет исполнение постановлений  Главы муниципального района о распоряжении муниципальным имуществом, заключает и исполняет  соответствующие договоры, является правопреемником по ранее заключенным договорам, организует продажу муниципального имущества на торгах, принимает участие в формировании земельных участков, путем утверждения схем расположения таких земельных участков на кадастровых планах соответствующих территорий для  дальнейшей постановки их на кадастровый учет, на основании постановлений Главы муниципального района изымает в установленном порядке излишнее, неиспользуемое или используемое не по назначению муниципальное имущество; осуществляет контроль за использованием по назначению и сохранностью муниципального имущества, предоставленного предприятиям и учреждениям муниципального района, а также переданного в установленном порядке иным лицам,  и в случае нарушения установленных договорами правил управления и распоряжения этим имуществом принимает  необходимые меры в соответствии с действующим законодательство; осуществляет контроль за полнотой и своевременностью поступлений в бюджет муниципального района средств от приватизации  и использования муниципального имущества, а также от использования земельных участков, и принимает необходимые меры для обеспечения данных поступлений в отношении лиц, на которых возложена обязанность перечисления в бюджет муниципального района  соответствующих платежей и т.д.</w:t>
      </w:r>
    </w:p>
    <w:p>
      <w:pPr>
        <w:pStyle w:val="Normal"/>
        <w:numPr>
          <w:ilvl w:val="0"/>
          <w:numId w:val="0"/>
        </w:numPr>
        <w:shd w:fill="FFFFFF" w:val="clear"/>
        <w:spacing w:before="0" w:after="255"/>
        <w:ind w:firstLine="567"/>
        <w:jc w:val="both"/>
        <w:outlineLvl w:val="1"/>
        <w:rPr>
          <w:bCs/>
        </w:rPr>
      </w:pPr>
      <w:r>
        <w:rPr>
          <w:bCs/>
        </w:rPr>
        <w:t>В соответствии с Федеральным законом от 25.10.2001 года №136-ФЗ «Земельный кодекс Российской Федерации» право распоряжения землями, государственная собственность  которых не разграничена, передано органам местного самоуправления.</w:t>
      </w:r>
    </w:p>
    <w:p>
      <w:pPr>
        <w:pStyle w:val="Normal"/>
        <w:numPr>
          <w:ilvl w:val="0"/>
          <w:numId w:val="0"/>
        </w:numPr>
        <w:shd w:fill="FFFFFF" w:val="clear"/>
        <w:spacing w:before="0" w:after="255"/>
        <w:ind w:firstLine="567"/>
        <w:jc w:val="both"/>
        <w:outlineLvl w:val="1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В соответствии с Федеральным законом от 25.10.2001 года №136-ФЗ «Земельный кодекс Российской Федерации» МКУ КУМИ располагает официальными данными о площади земель неразграниченных, расположенных в границах м.р. Алексеевский. </w:t>
      </w:r>
    </w:p>
    <w:p>
      <w:pPr>
        <w:pStyle w:val="Normal"/>
        <w:ind w:firstLine="567"/>
        <w:jc w:val="both"/>
        <w:rPr/>
      </w:pPr>
      <w:r>
        <w:rPr/>
        <w:t>В соответствии со статьей 160.1 Бюджетного кодекса РФ МКУ КУМИ является Администратором доходов бюджет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255"/>
        <w:ind w:firstLine="567"/>
        <w:jc w:val="both"/>
        <w:outlineLvl w:val="1"/>
        <w:rPr/>
      </w:pPr>
      <w:r>
        <w:rPr>
          <w:bCs/>
        </w:rPr>
        <w:t>На основании статьи 184.1 Бюджетного кодекса РФ, Решения Собрания представителей м.р. Алексеевский  Самарской области на 2014 год от 27 декабря 2013 года № 482 «Решение о бюджете м.р. Алексеевский Самарской области на 2014год и плановый период 2015-2016 годов»;  Решения Собрания представителей м.р. Алексеевский  Самарской области на 2015 год от 18 декабря 2014 года № 575 «Решение о бюджете м.р. Алексеевский Самарской области на 2015год и плановый период 2016-2017 годов»; Решения Собрания представителей м.р. Алексеевский  Самарской области на 2016 год от 28 декабря 2015 года № 31 «Решение о бюджете м.р. Алексеевский Самарской области на 2016год и плановый период 2017-2018 годов» утвержден перечень главных администраторов доходов  бюджета м.р. Алексеевский Самарской области  на 2014год, на 2015 год, на 2016 год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255"/>
        <w:ind w:firstLine="567"/>
        <w:jc w:val="both"/>
        <w:outlineLvl w:val="1"/>
        <w:rPr>
          <w:bCs/>
        </w:rPr>
      </w:pPr>
      <w:r>
        <w:rPr>
          <w:bCs/>
        </w:rPr>
        <w:t xml:space="preserve">В соответствии со статьями 57 и 62 Бюджетного кодекса Российской Федерации указанные виды  доходов зачисляются в доход бюджета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данным годовых отчетов об исполнении бюджета м.р. Алексеевский Самарской области поступления доходов от сдачи в аренду  имущества, находящегося в оперативном управление органов управления муниципальных районов и созданных ими учреждений за исключением имущества муниципальных бюджетных и автономных учреждений в 2013 году- 314,5 тыс. руб., в 2014 году- 1003,7 тыс. руб., в 2015 году- 963,8 тыс. руб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данным годовых отчетов об исполнении бюджета м.р. Алексеевский  Самарской области поступления доходов  от арендной платы за земельные участки, государственная собственность на которые не разграничена в 2013 году -9662,1тыс. руб.; в 2014 году -8988,8 тыс. руб.; в 2015 году-6869,8 тыс. руб.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1"/>
        <w:rPr>
          <w:bCs/>
        </w:rPr>
      </w:pPr>
      <w:r>
        <w:rPr>
          <w:bCs/>
        </w:rPr>
        <w:t xml:space="preserve">В нарушении </w:t>
      </w:r>
      <w:r>
        <w:rPr/>
        <w:t xml:space="preserve">Приказа Минфина РФ от 13 июня 1995 г. N 49 "Об утверждении методических указаний по инвентаризации имущества и финансовых обязательств" (с изменениями и дополнениями) </w:t>
      </w:r>
      <w:r>
        <w:rPr>
          <w:bCs/>
        </w:rPr>
        <w:t>Акта  выверки  между МКУ КУМИ и МКУ «Финуправление» за 2013год, 2014 год, 2015 год отсутствуют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В целях обеспечения законности и эффективности управления и распоряжения муниципальным имуществом Решением  Собрания Представителей муниципального района Алексеевский Самарской области №253 «Об утверждении Положения « О порядке управления и распоряжения имуществом, находящимся в собственности Алексеевского района Самарской области»  от 25.04.2007 года утверждено положение о порядке управления и распоряжения имуществом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чет муниципального имущества муниципального образования Алексеевский на момент проверки не  систематизирова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нарушении пункта 15  Решения  Собрания Представителей муниципального района Алексеевский Самарской области №253 «Об утверждении Положения « О порядке управления и распоряжения имуществом, находящимся в собственности Алексеевского района Самарской области»  от 25.04.2007 года,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</w:rPr>
        <w:t xml:space="preserve">Приказа Министерства экономического развития РФ от 30 августа 2011 г. N 424 "Об утверждении Порядка ведения органами местного самоуправления реестров муниципального имущества" </w:t>
      </w:r>
      <w:r>
        <w:rPr/>
        <w:t>реестр муниципального имущества не ведется, реестр арендаторов земельных участков  ведется не должным образом.</w:t>
      </w:r>
    </w:p>
    <w:p>
      <w:pPr>
        <w:pStyle w:val="S1"/>
        <w:shd w:fill="FFFFFF" w:val="clear"/>
        <w:ind w:firstLine="851"/>
        <w:jc w:val="both"/>
        <w:rPr>
          <w:b/>
          <w:b/>
          <w:bCs/>
          <w:color w:val="000000"/>
        </w:rPr>
      </w:pPr>
      <w:r>
        <w:rPr/>
        <w:t xml:space="preserve"> </w:t>
      </w:r>
      <w:r>
        <w:rPr/>
        <w:t xml:space="preserve">МКУ КУМИ в соответствии с Положением о муниципальном казенном учреждении «Комитет  по управлению муниципальным имуществом Администрации муниципального района Алексеевский Самарской области», утвержденным  Постановлением Администрации муниципального района Алексеевский Самарской области №337 от 29.03.2011 года должны </w:t>
      </w:r>
      <w:r>
        <w:rPr>
          <w:bCs/>
          <w:color w:val="000000"/>
        </w:rPr>
        <w:t xml:space="preserve"> обеспечивать соблюдение правил ведения реестра и требований, предъявляемых к системе ведения реестра; обеспечивать соблюдение прав доступа к реестру и защиту государственной и коммерческой тайны; осуществлять информационно-справочное обслуживание, выдавать выписки из реестров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пределить точное количество объектов недвижимого имущества в  оперативном управлении, в хозяйственном ведении, имущество муниципальной казны, имущество, переданное в аренду, не представляется возможным. Определить точное количество земельных участков переданных арендодателями арендаторам также не предоставляется возможны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МКУ КУМИ являясь арендодателем земельных участков, имущества  заключает договора аренды, где  на арендодателя возлагается контроль по выполнению арендаторами условий договора, в том числе полноты и своевременности внесения арендной платы. Арендаторами не выполняются условия договоров аренды о ежемесячном внесении арендной платы до 10 числа текущего месяца, или  о ежеквартальном внесении арендной платы. На практике арендная плата и если вносится, то один раз в год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255"/>
        <w:ind w:firstLine="567"/>
        <w:jc w:val="both"/>
        <w:outlineLvl w:val="1"/>
        <w:rPr>
          <w:bCs/>
        </w:rPr>
      </w:pPr>
      <w:r>
        <w:rPr>
          <w:bCs/>
        </w:rPr>
        <w:t>По мере внесения арендаторами арендной платы  на счет федерального казначейства МКУ КУМИ получает в свое распоряжение сведения о внесенной арендаторами  арендной платы, что позволяет вести учет поступления арендной плата за аренду земельных участков по каждому арендатору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255"/>
        <w:ind w:firstLine="567"/>
        <w:jc w:val="both"/>
        <w:outlineLvl w:val="1"/>
        <w:rPr>
          <w:bCs/>
        </w:rPr>
      </w:pPr>
      <w:r>
        <w:rPr>
          <w:bCs/>
        </w:rPr>
        <w:t>МКУ КУМИ при исполнении полномочий администратора  неналоговых доходов в бюджетном учете не обеспечено ведения бухгалтерского учета по методу начисления, не осуществляется начисление обязательных платежей  по каждому доходному источнику (арендатору), в разрезе плательщиков с учетом срока уплаты  платежей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255"/>
        <w:ind w:firstLine="567"/>
        <w:jc w:val="both"/>
        <w:outlineLvl w:val="1"/>
        <w:rPr/>
      </w:pPr>
      <w:r>
        <w:rPr>
          <w:bCs/>
        </w:rPr>
        <w:t xml:space="preserve">МКУ КУМИ не может предоставить точную сумму начисленной арендной платы за земельные участки, государственная собственность на которые не разграничена, арендной платы имущества,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, так как аналитический учет  арендной платы не ведется.  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Из документов представленных МКУ КУМИ  не предоставляется возможным  в полном объеме выверить по лицевым счетам задолженность арендаторов перед арендодателями, так как за 2013 год платежные поручения на зачисления   </w:t>
      </w:r>
      <w:r>
        <w:rPr/>
        <w:t>доходов собраны не в полном объеме;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за 2014 года платежные поручения, на зачисления неналоговых доходов, собраны, подшиты, </w:t>
      </w:r>
      <w:r>
        <w:rPr>
          <w:bCs/>
        </w:rPr>
        <w:t>разнесены по лицевым счетам   арендаторов;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 </w:t>
      </w:r>
      <w:r>
        <w:rPr>
          <w:bCs/>
        </w:rPr>
        <w:t>з</w:t>
      </w:r>
      <w:r>
        <w:rPr/>
        <w:t xml:space="preserve">а 2015 года платежные поручения на зачисления  неналоговых доходов  собраны, подшиты,  но по лицевым счетам арендаторов не разнесены.  </w:t>
      </w:r>
    </w:p>
    <w:p>
      <w:pPr>
        <w:pStyle w:val="Normal"/>
        <w:ind w:firstLine="567"/>
        <w:jc w:val="both"/>
        <w:rPr/>
      </w:pPr>
      <w:r>
        <w:rPr/>
        <w:t>В ходе проверки были разнесены платежные поручения на зачисления неналоговых доходов по лицевым счетам арендаторов.</w:t>
      </w:r>
    </w:p>
    <w:p>
      <w:pPr>
        <w:pStyle w:val="Normal"/>
        <w:ind w:firstLine="567"/>
        <w:jc w:val="both"/>
        <w:rPr/>
      </w:pPr>
      <w:r>
        <w:rPr/>
        <w:t>С  учетом разноски за 2014 год и разноски за 2015 года выявлена задолженность по лицевым счетам арендаторов.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 </w:t>
      </w:r>
      <w:r>
        <w:rPr/>
        <w:t xml:space="preserve">Дебиторская задолженность по </w:t>
      </w:r>
      <w:r>
        <w:rPr>
          <w:bCs/>
        </w:rPr>
        <w:t>арендной плате за земельные участки, государственная собственность на которые не разграничена, составила в сумме 2418713,97 рублей; дебиторская задолженность по арендной плате за имущество составило 289198,83 рублей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В платежных поручениях на зачисления неналоговых доходов отсутствует расшифровка    в назначении платежа (договор аренды, дата договора, за какой период оплата и т.д.).</w:t>
      </w:r>
    </w:p>
    <w:p>
      <w:pPr>
        <w:pStyle w:val="Normal"/>
        <w:ind w:firstLine="567"/>
        <w:jc w:val="both"/>
        <w:rPr>
          <w:bCs/>
        </w:rPr>
      </w:pPr>
      <w:r>
        <w:rPr>
          <w:color w:val="000000"/>
        </w:rPr>
        <w:t>Эти данные позволяют сделать вывод о том, что в МКУ КУМИ имеются проблемы с постановкой работы по взысканию с должников  арендной платы.</w:t>
      </w:r>
    </w:p>
    <w:p>
      <w:pPr>
        <w:pStyle w:val="4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outlineLvl w:val="0"/>
        <w:rPr/>
      </w:pPr>
      <w:r>
        <w:rPr>
          <w:szCs w:val="24"/>
        </w:rPr>
        <w:t>В  муниципальном образовании имеется резерв увеличения доходной части бюджета от сдачи в аренду муниципального имущества, при условии разработки качественной  нормативно-правовой базы муниципального образования, повышения эффективности работы управления муниципальной собственности, повышения открытости, прозрачности процедур управления и  распоряжения  муниципальной собственност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м договоре аренды имущества прописано, что при несвоевременном внесении арендной платы Арендатор обязан уплатить Арендодателю за каждый день просрочки неустойку в размере 0,06 % от суммы неуплаты за каждый день просрочк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ждом договоре аренды земельных участков прописано, что в случаи неуплаты арендной платы в установленный договором срок  Арендатор уплачивает Арендодателю неустойки  просрочки в размере 1/300 действующей на дату уплаты пеней ставки рефинансирования Банка России от суммы неуплаты за каждый день просрочки.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ически ни к кому из арендаторов за просрочку внесения арендной платы не применялась неустойка в размере, указанном в договорах аренды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тензионная работа по взысканию несвоевременно уплачиваемой арендной платы не велась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нарушении </w:t>
      </w:r>
      <w:r>
        <w:rPr>
          <w:rFonts w:cs="Times New Roman" w:ascii="Times New Roman" w:hAnsi="Times New Roman"/>
          <w:sz w:val="24"/>
          <w:szCs w:val="24"/>
        </w:rPr>
        <w:t xml:space="preserve">Приказа Минфина РФ от 13 июня 1995 г. N 49 "Об утверждении методических указаний по инвентаризации имущества и финансовых обязательств" (с изменениями и дополнениями) </w:t>
      </w:r>
      <w:r>
        <w:rPr>
          <w:rFonts w:cs="Times New Roman" w:ascii="Times New Roman" w:hAnsi="Times New Roman"/>
          <w:bCs/>
          <w:sz w:val="24"/>
          <w:szCs w:val="24"/>
        </w:rPr>
        <w:t xml:space="preserve"> МКУ КУМИ</w:t>
      </w:r>
      <w:r>
        <w:rPr>
          <w:rFonts w:cs="Times New Roman" w:ascii="Times New Roman" w:hAnsi="Times New Roman"/>
          <w:sz w:val="24"/>
          <w:szCs w:val="24"/>
        </w:rPr>
        <w:t xml:space="preserve"> не со всеми арендаторами оформляет сверки расчетов с целью уточнения сумм задолженност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ложения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В срок до 18 января   2016 года проанализировать состояние финансовой деятельности, утвердить план мероприятий направленных на улучшение финансовой  деятельности и устранение  выявленных настоящей проверкой недостатков и нарушений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Осуществлять контроль за полнотой начисления, учета и взыскания задолженности по арендной плате  в соответствии с Указаниями Министерство Финансов Российской Федерации Приказ  от 01.07.2013 г. №65 н «Об утверждении указаний о порядке применения бюджетной классификации  Российской Федерации, определяющими полномочия главного администратора доходов бюджета. 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color w:val="000000"/>
        </w:rPr>
        <w:t>Инвентаризацию расчетов «Расчеты по доходам» проводить в соответствии с Методическими указаниями по инвентаризации имущества и финансовых обязательств, утвержденными приказом Минфина РФ от 13.06.1995 № 49;</w:t>
      </w:r>
    </w:p>
    <w:p>
      <w:pPr>
        <w:pStyle w:val="Defaul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ривести аналитический учет неналоговых доходов от передачи в аренду земельных участков и от продажи земельных участков, государственная собственность на которые не разграничена, от передачи в аренду имущества  в разрезе плательщиков в соответствии с синтетическим учетом по счету «Расчеты по доходам»;.</w:t>
      </w:r>
    </w:p>
    <w:p>
      <w:pPr>
        <w:pStyle w:val="Defaul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е допускать случаев уменьшения задолженности за пользование земельными участками без рассмотрения в судебном порядке.</w:t>
      </w:r>
    </w:p>
    <w:p>
      <w:pPr>
        <w:pStyle w:val="Default"/>
        <w:numPr>
          <w:ilvl w:val="0"/>
          <w:numId w:val="2"/>
        </w:numPr>
        <w:rPr>
          <w:b/>
          <w:b/>
          <w:color w:val="000000"/>
        </w:rPr>
      </w:pPr>
      <w:r>
        <w:rPr>
          <w:color w:val="000000"/>
        </w:rPr>
        <w:t>Своевременно вносить изменения в нормативно - правовые акты .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1"/>
        <w:rPr/>
      </w:pPr>
      <w:r>
        <w:rPr/>
        <w:t>Руководитель ревизионной групп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внутреннего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финансового контроля                                             Рыжкова Е.П.</w:t>
      </w:r>
    </w:p>
    <w:p>
      <w:pPr>
        <w:pStyle w:val="ConsPlusNonformat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олжность, фамилия, имя, отчество)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pBdr>
          <w:bottom w:val="single" w:sz="12" w:space="27" w:color="000000"/>
        </w:pBdr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 и один экземпляр акта получил    «___» ____________ 20__ г.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ссылка на наличие возражений и замечаний)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бъекта контроля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МКУ КУМИ                                                      Нефедов С.Н.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главный бухгалтер                                     Кузнецова Л.А.</w:t>
      </w:r>
    </w:p>
    <w:p>
      <w:pPr>
        <w:pStyle w:val="Default"/>
        <w:ind w:left="502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Default"/>
        <w:ind w:left="502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Default"/>
        <w:ind w:left="502" w:hanging="0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sine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mments2">
    <w:name w:val="comments2"/>
    <w:qFormat/>
    <w:rPr>
      <w:b w:val="false"/>
      <w:bCs w:val="false"/>
      <w:color w:val="FFFFFF"/>
      <w:sz w:val="14"/>
      <w:szCs w:val="14"/>
    </w:rPr>
  </w:style>
  <w:style w:type="character" w:styleId="HTML">
    <w:name w:val="Стандартный HTML Знак"/>
    <w:qFormat/>
    <w:rPr>
      <w:rFonts w:ascii="Cousine;Times New Roman" w:hAnsi="Cousine;Times New Roman" w:eastAsia="Times New Roman" w:cs="Courier New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lk6">
    <w:name w:val="blk6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sine;Times New Roman" w:hAnsi="Cousine;Times New Roman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">
    <w:name w:val="Основной текст 4"/>
    <w:basedOn w:val="TextBodyIndent"/>
    <w:qFormat/>
    <w:pPr>
      <w:spacing w:lineRule="auto" w:line="360" w:before="120" w:after="120"/>
      <w:ind w:left="283" w:firstLine="72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32:00Z</dcterms:created>
  <dc:creator>Admin</dc:creator>
  <dc:description/>
  <cp:keywords/>
  <dc:language>en-US</dc:language>
  <cp:lastModifiedBy>1</cp:lastModifiedBy>
  <cp:lastPrinted>2016-02-11T09:37:00Z</cp:lastPrinted>
  <dcterms:modified xsi:type="dcterms:W3CDTF">2016-02-11T06:02:00Z</dcterms:modified>
  <cp:revision>14</cp:revision>
  <dc:subject/>
  <dc:title/>
</cp:coreProperties>
</file>