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проведении проверки Администрации муниципального района Алексеевский в т.ч структурное подразделение: отдел по физкультуре и спорту по теме: целевое использование средств местного бюджета в рамках реализации муниципальных программ       муниципального района Алексеевский («Развитие физической культуры и спорта на территории муниципального района Алексеевский Самарской области на 2013-2016 годы»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</w:rPr>
        <w:t>(наименование формы, темы контрольного мероприятия, объекта финансового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 30 »  апреля  2015 г.                                                                                   с. Алексее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Par897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I. Вводная часть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е проведения контрольного мероприятия: приказ МКУ «Финуправление» №41 от 10 апреля 2015 года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и номер приказа)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 назначения контрольного мероприятия: плановый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плановый характер либо проведение по обращению, заявлению)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визионная группа в составе: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визионной группы: начальник отдела внутреннего муниципального финансового контроля Рыжкова Е.П.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Проверяемый период с  1 января 2014 год по 10 апреля 2015 года.</w:t>
      </w:r>
    </w:p>
    <w:p>
      <w:pPr>
        <w:pStyle w:val="ConsPlusNonformat"/>
        <w:tabs>
          <w:tab w:val="clear" w:pos="708"/>
          <w:tab w:val="left" w:pos="42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5. Срок проведения контрольного мероприятия с  10 апреля  по 30 апреля 2015 года.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Сведения об объекте контроля:</w:t>
      </w:r>
    </w:p>
    <w:p>
      <w:pPr>
        <w:pStyle w:val="ConsPlusNonformat"/>
        <w:ind w:firstLine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: Администрация муниципального района Алесеевский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: Администрация м.р. Алексеевский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6361005287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446640, Самарская область, Алексеевский район, с. Алексеевка, ул Советская, 7.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: 446640, Самарская область, Алексеевский район, с. Алексеевка, ул Советская,7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принадлежность: Муниципальные  организации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дитель: является муниципальный район Алексеевский Самарской области, а функции и полномочия учредителя осуществляет Администрация муниципального района Алексеевский Самарской области.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ведомлением, выданным Территориальным органом Федеральной службы государственной статистики по Самарской области  Администрация муниципального района Алексеевский Самарской области присвоены коды по общероссийским классификаторам ОКПО-04031115; ОКОГУ-36602408; ОКТМО -36602408; ОКФС-14; ОКОПФ-72.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.р. Алексеевский руководствуется в своей деятельности законодательством РФ; нормативно правовыми актами муниципального района Алексеевский; Положением об Администрации муниципального района Алексеевский Самарской области и другими нормативно правовыми  актами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ервой подписи:  Уколов Александр Георгиевич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ный  Глава муниципального района Алексеевский Уколов Александр Георгиевич зарегистрирован Решением  ТИК муниципального района Алексеевский Самарской области №85\450 от 27.10.2010 г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второй подписи: Стадник Людмила Викторовна 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главный бухгалтер Стадник Людмила Викторовна назначена  на должность Распоряжением Главы муниципального района Алексеевский, Главы Администрации  №138р (л.с.) от 07.11.12 года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. р. Алексеевский осуществляет свою деятельность на основании   Положения утвержденным Постановлением Администрации муниципального района Алексеевский Самарской области №11 от 16.04.2013 года. 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/>
      </w:pPr>
      <w:r>
        <w:rPr/>
        <w:t>Документальная проверка проведена в соответствии: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>
          <w:b/>
          <w:b/>
        </w:rPr>
      </w:pPr>
      <w:r>
        <w:rPr>
          <w:b/>
        </w:rPr>
        <w:t>- с Федеральным законом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>
          <w:b/>
          <w:b/>
        </w:rPr>
      </w:pPr>
      <w:r>
        <w:rPr>
          <w:b/>
        </w:rPr>
        <w:t xml:space="preserve">- с </w:t>
      </w:r>
      <w:r>
        <w:fldChar w:fldCharType="begin"/>
      </w:r>
      <w:r>
        <w:rPr>
          <w:rStyle w:val="InternetLink"/>
          <w:b/>
        </w:rPr>
        <w:instrText xml:space="preserve"> HYPERLINK "http://base.garant.ru/12180849/" \l "text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риказом Минфина РФ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 и дополнениями)</w:t>
      </w:r>
      <w:r>
        <w:rPr>
          <w:rStyle w:val="InternetLink"/>
          <w:b/>
        </w:rPr>
        <w:fldChar w:fldCharType="end"/>
      </w:r>
      <w:r>
        <w:rPr>
          <w:b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>
          <w:b/>
          <w:b/>
          <w:bCs/>
        </w:rPr>
      </w:pPr>
      <w:r>
        <w:rPr>
          <w:b/>
        </w:rPr>
        <w:t>- с Приказом Минфина РФ от 13 июня 1995 г. N 49 "Об утверждении методических указаний по инвентаризации имущества и финансовых обязательств" (с изменениями и дополнениями)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>
          <w:b/>
          <w:b/>
          <w:bCs/>
        </w:rPr>
      </w:pPr>
      <w:r>
        <w:rPr>
          <w:b/>
          <w:bCs/>
        </w:rPr>
        <w:t>-с Приказом Минфина РФ от 15 декабря 2010 г. N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;</w:t>
      </w:r>
    </w:p>
    <w:p>
      <w:pPr>
        <w:pStyle w:val="Normal"/>
        <w:ind w:firstLine="426"/>
        <w:rPr/>
      </w:pPr>
      <w:r>
        <w:rPr>
          <w:b/>
        </w:rPr>
        <w:t xml:space="preserve">-с Приказом Министерство спорта Российской Федерации от 24 октября 2012 года N 325 «О </w:t>
      </w:r>
      <w:hyperlink r:id="rId2">
        <w:r>
          <w:rPr>
            <w:rStyle w:val="InternetLink"/>
            <w:b/>
          </w:rPr>
          <w:t>методических рекомендациях по организации спортивной подготовки в Российской Федерации</w:t>
        </w:r>
      </w:hyperlink>
      <w:r>
        <w:rPr>
          <w:b/>
        </w:rPr>
        <w:t xml:space="preserve">»;  </w:t>
      </w:r>
    </w:p>
    <w:p>
      <w:pPr>
        <w:pStyle w:val="Normal"/>
        <w:ind w:firstLine="426"/>
        <w:rPr/>
      </w:pPr>
      <w:r>
        <w:rPr>
          <w:b/>
        </w:rPr>
        <w:t xml:space="preserve">- с Федеральным законом  329 от 4 декабря 2007 года «О физической культуре и спорте в Российской Федерации»; </w:t>
      </w:r>
    </w:p>
    <w:p>
      <w:pPr>
        <w:pStyle w:val="Normal"/>
        <w:ind w:firstLine="426"/>
        <w:rPr/>
      </w:pPr>
      <w:r>
        <w:rPr/>
        <w:t xml:space="preserve">-с </w:t>
      </w:r>
      <w:r>
        <w:rPr>
          <w:b/>
        </w:rPr>
        <w:t xml:space="preserve">Приказом Госкомспорта России от 03 марта 2004 года № 190/л 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>
          <w:b/>
          <w:b/>
          <w:color w:val="000000"/>
        </w:rPr>
      </w:pPr>
      <w:r>
        <w:rPr>
          <w:b/>
        </w:rPr>
        <w:t xml:space="preserve">Об утверждении "Табеля обеспечения спортивной одеждой, обувью и </w:t>
      </w:r>
      <w:r>
        <w:rPr>
          <w:b/>
          <w:color w:val="000000"/>
        </w:rPr>
        <w:t>инвентарем индивидуального пользования"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ind w:firstLine="426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казание Банка России от 11 марта 2014 г.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с изменениями и дополнениями)</w:t>
      </w:r>
      <w:r>
        <w:rPr>
          <w:b/>
          <w:bCs/>
          <w:color w:val="000000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1"/>
        <w:rPr>
          <w:b/>
          <w:b/>
          <w:kern w:val="2"/>
        </w:rPr>
      </w:pPr>
      <w:r>
        <w:rPr>
          <w:b/>
          <w:bCs/>
        </w:rPr>
        <w:t>- с нормативными актами муниципального района Алексеевский.</w:t>
      </w:r>
    </w:p>
    <w:p>
      <w:pPr>
        <w:pStyle w:val="Normal"/>
        <w:ind w:firstLine="426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на основе предоставленных материалов с учетом рассмотрения разногласий и пояснений по отдельным вопросам. 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rPr/>
      </w:pPr>
      <w:r>
        <w:rPr/>
        <w:t>В целях реализации государственной политики, проводимой правительством Самарской области по развитию физической культуры и спорта,  Постановлением Главы  Администрации муниципального района Алексеевский от 20.12.2013 №366 «Об утверждении муниципальной программы «Развитие физической культуры и спорта на территории муниципального района Алексеевский Самарской области на 2013-2016 годы» (со всеми изменениями)  утверждена  муниципальная программа.</w:t>
      </w:r>
    </w:p>
    <w:p>
      <w:pPr>
        <w:pStyle w:val="Normal"/>
        <w:shd w:fill="FFFFFF" w:val="clear"/>
        <w:ind w:right="-6" w:firstLine="426"/>
        <w:rPr/>
      </w:pPr>
      <w:r>
        <w:rPr/>
        <w:t xml:space="preserve">Программа  разработана  в  соответствии  с  требованиями Постановления Администрации муниципального района Алексеевский от 07.11.2013 года №301  «Об утверждении Порядка разработки, утверждения и реализации муниципальных программ муниципального района Алексеевский Самарской области».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Программа разработана во исполнение  норм: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Федерального закона от 04.12.2007 № 329-ФЗ «О физической культуре и спорте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150"/>
        <w:ind w:firstLine="426"/>
        <w:outlineLvl w:val="1"/>
        <w:rPr>
          <w:kern w:val="2"/>
        </w:rPr>
      </w:pPr>
      <w:r>
        <w:rPr>
          <w:rFonts w:eastAsia="Calibri"/>
        </w:rPr>
        <w:t>-</w:t>
      </w:r>
      <w:r>
        <w:rPr>
          <w:kern w:val="2"/>
        </w:rPr>
        <w:t xml:space="preserve"> Закон Самарской области от 8 декабря 2014 г. № 123-ГД "О физической культуре и спорте в Самарской области"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150"/>
        <w:ind w:firstLine="426"/>
        <w:outlineLvl w:val="1"/>
        <w:rPr>
          <w:kern w:val="2"/>
        </w:rPr>
      </w:pPr>
      <w:r>
        <w:rPr>
          <w:kern w:val="2"/>
        </w:rPr>
        <w:t>-</w:t>
      </w:r>
      <w:r>
        <w:rPr/>
        <w:t>Постановлением Правительства Самарской области от 07.04.2010 № 124 «Об утверждении государственной программы «Развитие физической культуры и спорта в Самарской области на 2013-2018годы».</w:t>
      </w:r>
    </w:p>
    <w:p>
      <w:pPr>
        <w:pStyle w:val="Normal"/>
        <w:shd w:fill="FFFFFF" w:val="clear"/>
        <w:ind w:right="-1" w:firstLine="426"/>
        <w:rPr/>
      </w:pPr>
      <w:r>
        <w:rPr/>
        <w:t xml:space="preserve">В соответствии с паспортом Программы </w:t>
      </w:r>
      <w:r>
        <w:rPr>
          <w:b/>
        </w:rPr>
        <w:t>заказчиком является Администрация муниципального района Алексеевский.</w:t>
      </w:r>
    </w:p>
    <w:p>
      <w:pPr>
        <w:pStyle w:val="Normal"/>
        <w:shd w:fill="FFFFFF" w:val="clear"/>
        <w:ind w:right="-1" w:firstLine="426"/>
        <w:rPr>
          <w:rFonts w:eastAsia="Calibri"/>
        </w:rPr>
      </w:pPr>
      <w:r>
        <w:rPr>
          <w:b/>
        </w:rPr>
        <w:t>Цель программы</w:t>
      </w:r>
      <w:r>
        <w:rPr/>
        <w:t xml:space="preserve"> – проведение на территории района единой политики физкультурно-массовой и спортивной работы, создание комплексной  системы физического воспитания; развитие направленное на улучшение и укрепление здоровья населения района, повышение уровня подготовленности спортсменов, позволяющего им достойно выступать на областных и всероссийских соревнованиях, на формирование здорового образа жизни и т.д.</w:t>
      </w:r>
    </w:p>
    <w:p>
      <w:pPr>
        <w:pStyle w:val="Normal"/>
        <w:shd w:fill="FFFFFF" w:val="clear"/>
        <w:ind w:right="345" w:firstLine="426"/>
        <w:rPr/>
      </w:pPr>
      <w:r>
        <w:rPr>
          <w:b/>
        </w:rPr>
        <w:t>Основными задачами Программы являются</w:t>
      </w:r>
      <w:r>
        <w:rPr/>
        <w:t>:</w:t>
      </w:r>
    </w:p>
    <w:p>
      <w:pPr>
        <w:pStyle w:val="Normal"/>
        <w:shd w:fill="FFFFFF" w:val="clear"/>
        <w:ind w:right="345" w:firstLine="426"/>
        <w:rPr/>
      </w:pPr>
      <w:r>
        <w:rPr/>
        <w:t>-Обеспечение слаженной скоординированной работы, муниципалитета, учреждений физической культуры, общественных организаций, образовательных учреждений, учреждений здравоохранения;</w:t>
      </w:r>
    </w:p>
    <w:p>
      <w:pPr>
        <w:pStyle w:val="Normal"/>
        <w:shd w:fill="FFFFFF" w:val="clear"/>
        <w:ind w:right="345" w:firstLine="426"/>
        <w:rPr/>
      </w:pPr>
      <w:r>
        <w:rPr/>
        <w:t>-повышение уровня здоровья населения, эффективное использование средств физической культуры для снижения  заболевания и повышения  работоспособности людей;</w:t>
      </w:r>
    </w:p>
    <w:p>
      <w:pPr>
        <w:pStyle w:val="Normal"/>
        <w:shd w:fill="FFFFFF" w:val="clear"/>
        <w:ind w:right="345" w:firstLine="426"/>
        <w:rPr/>
      </w:pPr>
      <w:r>
        <w:rPr/>
        <w:t xml:space="preserve">-создание условий для содержательного разумного досуга, отказа от вредных привычек, профилактики правонарушений; улучшение качества  процесса физического воспитания в дошкольных образовательных учреждениях; </w:t>
      </w:r>
    </w:p>
    <w:p>
      <w:pPr>
        <w:pStyle w:val="Normal"/>
        <w:shd w:fill="FFFFFF" w:val="clear"/>
        <w:ind w:right="345" w:firstLine="426"/>
        <w:rPr/>
      </w:pPr>
      <w:r>
        <w:rPr/>
        <w:t xml:space="preserve">-создание единого финансового механизма , направленные на развитие физкультуры и спорта в районе. </w:t>
      </w:r>
    </w:p>
    <w:p>
      <w:pPr>
        <w:pStyle w:val="Normal"/>
        <w:shd w:fill="FFFFFF" w:val="clear"/>
        <w:ind w:right="-6" w:firstLine="426"/>
        <w:rPr/>
      </w:pPr>
      <w:r>
        <w:rPr>
          <w:b/>
        </w:rPr>
        <w:t>Сроки  реализации программы</w:t>
      </w:r>
      <w:r>
        <w:rPr/>
        <w:t xml:space="preserve">  - 2014-2017г.г.</w:t>
      </w:r>
    </w:p>
    <w:p>
      <w:pPr>
        <w:pStyle w:val="Normal"/>
        <w:autoSpaceDE w:val="false"/>
        <w:ind w:firstLine="426"/>
        <w:rPr/>
      </w:pPr>
      <w:r>
        <w:rPr>
          <w:b/>
        </w:rPr>
        <w:t>Источники  финансирования  программы</w:t>
      </w:r>
      <w:r>
        <w:rPr/>
        <w:t xml:space="preserve">  - средства местного бюджета, за счет сельских поселений, а также за счет внебюджетных средств.</w:t>
      </w:r>
    </w:p>
    <w:p>
      <w:pPr>
        <w:pStyle w:val="Normal"/>
        <w:shd w:fill="FFFFFF" w:val="clear"/>
        <w:ind w:right="-6" w:firstLine="426"/>
        <w:rPr>
          <w:b/>
          <w:b/>
        </w:rPr>
      </w:pPr>
      <w:r>
        <w:rPr>
          <w:b/>
        </w:rPr>
        <w:t>Ожидаемые  конечные результаты:</w:t>
      </w:r>
    </w:p>
    <w:p>
      <w:pPr>
        <w:pStyle w:val="Normal"/>
        <w:autoSpaceDE w:val="false"/>
        <w:ind w:firstLine="426"/>
        <w:rPr>
          <w:color w:val="000000"/>
        </w:rPr>
      </w:pPr>
      <w:r>
        <w:rPr>
          <w:color w:val="000000"/>
        </w:rPr>
        <w:t xml:space="preserve">-улучшение кадрового обеспечения в сфере физической культуры и спорта, повышение статуса и социальной защищенности физкультурных и спортивных работников м.р. Алексеевский; </w:t>
      </w:r>
    </w:p>
    <w:p>
      <w:pPr>
        <w:pStyle w:val="Normal"/>
        <w:autoSpaceDE w:val="false"/>
        <w:ind w:firstLine="426"/>
        <w:rPr>
          <w:color w:val="000000"/>
        </w:rPr>
      </w:pPr>
      <w:r>
        <w:rPr>
          <w:color w:val="000000"/>
        </w:rPr>
        <w:t>-улучшения состояния физического здоровья населения, снижение заболеваемости и т.д.;</w:t>
      </w:r>
    </w:p>
    <w:p>
      <w:pPr>
        <w:pStyle w:val="Normal"/>
        <w:autoSpaceDE w:val="false"/>
        <w:ind w:firstLine="426"/>
        <w:rPr>
          <w:color w:val="000000"/>
        </w:rPr>
      </w:pPr>
      <w:r>
        <w:rPr>
          <w:color w:val="000000"/>
        </w:rPr>
        <w:t>-увеличение числа занимающихся физической культурой и спортом среди детей и подростков;</w:t>
      </w:r>
    </w:p>
    <w:p>
      <w:pPr>
        <w:pStyle w:val="Normal"/>
        <w:autoSpaceDE w:val="false"/>
        <w:ind w:firstLine="426"/>
        <w:rPr>
          <w:color w:val="000000"/>
        </w:rPr>
      </w:pPr>
      <w:r>
        <w:rPr>
          <w:color w:val="000000"/>
        </w:rPr>
        <w:t>-снижение уровня правонарушений, профилактика наркомании, внедрении спортивного стиля жизни среди молодежи;</w:t>
      </w:r>
    </w:p>
    <w:p>
      <w:pPr>
        <w:pStyle w:val="Normal"/>
        <w:autoSpaceDE w:val="false"/>
        <w:ind w:firstLine="426"/>
        <w:rPr>
          <w:color w:val="000000"/>
        </w:rPr>
      </w:pPr>
      <w:r>
        <w:rPr>
          <w:color w:val="000000"/>
        </w:rPr>
        <w:t>-повышение уровня обеспеченности физкультурно-оздоровительными и спортивными сооружениями  населения по месту жительства.</w:t>
      </w:r>
    </w:p>
    <w:p>
      <w:pPr>
        <w:pStyle w:val="ConsPlusNonformat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 проводилась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Алексеевский в т.ч.  структурное подразделение (Решение Собрания представителей муниципального района Алексеевский Самарской области №574 от 18.12.2014 года «Об утверждении структуры Администрации муниципального района Алексеевский Самарской области»):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отдел по физической культуре и спорту (далее по тексту отдел по физической культуре и спорту)  по теме: целевое использование средств местного бюджета в рамках реализации муниципальной  программы  муниципального района Алексеевский «Развитие физической культуры и спорта на территории муниципального района Алексеевский Самарской области на 2013-2016 годы»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проверки положение об отделе, регламент работы отдела  в отделе по физической культуре и спорту Администрации м.р. Алексеевский отсутствовали.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визии было разработано  «Положение об отделе по физической культуре и спорту Администрации муниципального района Алексеевский Самарской области» и утверждено Постановлением Администрации  муниципального района Алексеевский Самарской области № 75 от 12.05.2015 года.</w:t>
      </w:r>
    </w:p>
    <w:p>
      <w:pPr>
        <w:pStyle w:val="ConsPlusNonformat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шение;  регламент работы между отделом по физической культуре и спорту Администрации муниципального района  Алексеевский и МБУ СК «Колос»; между отделом по физической культуре и спорту Администрации муниципального района Алексеевский и ГБОУ Алексеевская СОШ отсутствует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лжность  начальника отдела по физической культуре и спорту  назначен Бурудастых Сергей Николаевич  с 1 октября 2013 года (Распоряжение№ 144-р (л.с.) от 30.09.2013 года).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физической культуре и спорту Бурудастых С. Н.  является подотчетным лицом. Денежные средства  выдавались в подотчет подотчетному лицу Бурудастых С.Н.. С подотчетным  лицом заключен договор о полной материальной ответственности  от 01.10.2013 года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о соблюдению авансовой дисциплины  утверждена  Постановлением  Главы Администрации м.р. Алексеевский «Об утверждении положения об учетной политики». (Постановление Главы Администрации м.р. Алексеевский №347 от 30.12.2014 года «Об утверждении положения об учетной политики на 2015год»;  Постановление Главы Администрации м.р. Алексеевский №383 от 31.12.2013 года «Об утверждении положения об учетной политики на 2014год»)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едения расчетно-кассовых документов  в отделе казначейства МКУ «Финуправление»  для Администрации м.р. Алексеевский открыт лицевой счет  распорядителя бюджетных средств местного бюджета№ </w:t>
      </w:r>
      <w:r>
        <w:rPr>
          <w:rFonts w:cs="Times New Roman" w:ascii="Times New Roman" w:hAnsi="Times New Roman"/>
          <w:b/>
          <w:sz w:val="24"/>
          <w:szCs w:val="24"/>
        </w:rPr>
        <w:t xml:space="preserve">800010010. 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4, 2015 году подотчетные суммы для выдачи сумм в подотчет перечислялись на  пластиковую карту и сберкнижку подотчетного лица, оформленные в Поволжском банке Сбербанка РФ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проверки установлено следующее: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21 БК РФ бюджетные сметы расходов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2014 год рамках районной целевой программы  «Развитие физической культуры и спорта на территории муниципального района Алексеевский на 2012 -2016 годы» утверждены главой Администрации муниципального района Алексеевский в сумме 449600 рублей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-на 2015 год в рамках районной целевой программы  «Развитие физической культуры и спорта на территории муниципального района Алексеевский на 2013 -2020 годы» утверждены главой Администрации муниципального района Алексеевский в  сумме 320100 рублей.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тдела по физкультуре и спорту в рамках реализации муниципальной  программы   муниципального района Алексеевский («Развитие физической культуры и спорта на территории муниципального района Алексеевский Самарской области на 2013-2016 годы») осуществлялась в пределах  средств, предусмотренных Решением Собрания Представителей муниципального района Алексеевский на питание и на  награждение участников соревнований.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ункции отдела по физической культуре и спорту не входит  обеспечение спортсменов  питанием,  денежное вознаграждение. (</w:t>
      </w:r>
      <w:r>
        <w:rPr>
          <w:rFonts w:cs="Times New Roman" w:ascii="Times New Roman" w:hAnsi="Times New Roman"/>
          <w:b/>
          <w:sz w:val="24"/>
          <w:szCs w:val="24"/>
        </w:rPr>
        <w:t>Постановление  Главы  района Администрации муниципального района Алексеевский № 75 от 12.05.2015 года «Об утверждении  Положения об отделе  по физической культуре и спорту Администрации муниципального  района Алексеевский Самарской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ое финансирование  осуществлялось в пределах лимитов бюджетных обязательств и составило в сумме за 2014 год -332350 рублей; за 4 месяца 2015 года -181050 рублей. 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 за 2014 год составила в сумме  332350  рублей, за 4  месяца  2015 года исполнение составило181050 рублей.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обратить внимание на то, что уточненная смета  бюджетных расходов по отделу физической культуры и спорту на 2014, 2015 годы не делалась, в МКУ «Финуправление» не представлялась. 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 расходов отдела по физической культуре и спорту не идут с фактическими проведенными мероприятиями.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, 2015 годах по смете расходов  отдела по физической культуре  и спорту  (в рамках муниципальной программы)  отсутствуют  спортивные мероприятия: дзюдо, хоккей с шайбой среди юношей 2000-2001 года «Золотая шайба»; зимний полиатлон, футбол, нет  расшифровки  по спортивному мероприятию волейбол (женщины или мужчины).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color w:val="000000"/>
        </w:rPr>
        <w:t xml:space="preserve">В  соответствии с </w:t>
      </w:r>
      <w:r>
        <w:rPr>
          <w:b/>
        </w:rPr>
        <w:t xml:space="preserve"> Приказом Министерство спорта Российской Федерации от 24 октября 2012 года N 325 «О </w:t>
      </w:r>
      <w:hyperlink r:id="rId3">
        <w:r>
          <w:rPr>
            <w:rStyle w:val="InternetLink"/>
            <w:b/>
          </w:rPr>
          <w:t>методических рекомендациях по организации спортивной подготовки в Российской Федерации</w:t>
        </w:r>
      </w:hyperlink>
      <w:r>
        <w:rPr>
          <w:b/>
        </w:rPr>
        <w:t>»; с Федеральным законом  329 от 4 декабря 2007 года «О физической культуре и спорте в Российской Федерации»</w:t>
      </w:r>
      <w:r>
        <w:rPr/>
        <w:t xml:space="preserve">  должна вестись следующая документация:  предварительные заявки на участие в спартакиаде;  именные заявки на участие в спартакиаде; заявки на участие в областной спартакиаде, вызовы (приказы на проведение спортивных мероприятий). </w:t>
      </w:r>
    </w:p>
    <w:p>
      <w:pPr>
        <w:pStyle w:val="ConsPlusNonformat"/>
        <w:ind w:firstLine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деле по физической культуре и спорту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вансовым отчетам не прикладываются  служебные задания для направления в командировку и отчет  о его выполнении (ф.0504503); заявки на участие  в областной спартакиаде; приказ о проведении  областных спортивных мероприятиях. Таким образом, нарушал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каз Минфина РФ от 15 декабря 2010 г. N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Для списания денежных средств на питание и награждение спортсменов, принимающие участие в спортивных мероприятиях, создана и утверждена  Распоряжением Главы Администрации  муниципального района Алексеевский № 230 от 22.10.2013 года «О создании комиссии по списанию денежных  средств  на питание и награждение спортсменов»    постоянно действующая комиссия.</w:t>
      </w:r>
    </w:p>
    <w:p>
      <w:pPr>
        <w:pStyle w:val="ConsPlusNonformat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комиссии входят:</w:t>
      </w:r>
    </w:p>
    <w:p>
      <w:pPr>
        <w:pStyle w:val="ConsPlusNonformat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Бурудастых С.Н.-начальник отдела по физической культуре и спорту Администрации м.р. Алексеевский; </w:t>
      </w:r>
    </w:p>
    <w:p>
      <w:pPr>
        <w:pStyle w:val="ConsPlusNonformat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нтонян Э.А.-директор МБУ СК «Колос»;</w:t>
      </w:r>
    </w:p>
    <w:p>
      <w:pPr>
        <w:pStyle w:val="ConsPlusNonformat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етрова Т.К.-консультант юридического отдела Администрации м.р. Алексеевский;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Нефёдов С.Н. –руководитель МКУ «КУМИ».</w:t>
      </w:r>
    </w:p>
    <w:p>
      <w:pPr>
        <w:pStyle w:val="Normal"/>
        <w:ind w:firstLine="426"/>
        <w:rPr/>
      </w:pPr>
      <w:r>
        <w:rPr>
          <w:b/>
          <w:color w:val="000000"/>
          <w:kern w:val="2"/>
        </w:rPr>
        <w:t xml:space="preserve">В нарушении  Федерального закона  Российской Федерации от 6 декабря 2011 г. N 402-ФЗ </w:t>
      </w:r>
      <w:r>
        <w:rPr>
          <w:b/>
          <w:color w:val="000000"/>
        </w:rPr>
        <w:t xml:space="preserve">"О бухгалтерском учете  </w:t>
      </w:r>
      <w:r>
        <w:rPr>
          <w:color w:val="000000"/>
        </w:rPr>
        <w:t xml:space="preserve">в составе комиссии не включены председатель комиссии, бухгалтер.  </w:t>
      </w:r>
      <w:r>
        <w:rPr>
          <w:rStyle w:val="StrongEmphasis"/>
          <w:b w:val="false"/>
        </w:rPr>
        <w:t xml:space="preserve">Соглашение между отделом по физической культуре и спорту Администрации м.р. Алексеевский  и </w:t>
      </w:r>
      <w:r>
        <w:rPr/>
        <w:t xml:space="preserve">ГБОУ СОШ с. Алексеевка отсутствует. Государственное бюджетное общеобразовательное учреждение Самарской области средняя общеобразовательная школа» Образовательный центр с. Алексеевка муниципального района Алексеевский Самарской области находится в ведомственной подчинении у </w:t>
      </w:r>
      <w:r>
        <w:rPr>
          <w:rStyle w:val="StrongEmphasis"/>
          <w:b w:val="false"/>
        </w:rPr>
        <w:t xml:space="preserve">Юго-Восточного управления министерства образования и науки Самарской области. 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нежные средства на питание выдавались на основании ведомости выдачи денежных средств на питание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омость на выдачу денежных средств на питание не имеет унифицированной  формы, поэтому в соответствии  с </w:t>
      </w:r>
      <w:r>
        <w:rPr>
          <w:rFonts w:cs="Times New Roman" w:ascii="Times New Roman" w:hAnsi="Times New Roman"/>
          <w:b/>
          <w:bCs/>
          <w:sz w:val="24"/>
          <w:szCs w:val="24"/>
        </w:rPr>
        <w:t>Приказом Минфина РФ от 15 декабря 2010 г. N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</w:t>
      </w:r>
      <w:r>
        <w:rPr>
          <w:rFonts w:cs="Times New Roman" w:ascii="Times New Roman" w:hAnsi="Times New Roman"/>
          <w:sz w:val="24"/>
          <w:szCs w:val="24"/>
        </w:rPr>
        <w:t xml:space="preserve">  утверждается своим  приказом (распоряжением) самостоятельно, с указанием в бланке  паспортных данных спортсменов, адрес проживания, возраст, другая информация необходимая для учета спортсменов.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проверены  все авансовые отчеты, в результате чего установлено, что все авансовые отчеты утверждены руководителем учреждения, к авансовым отчетам подложены оправдательные документы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безналичные проведенные перечисления имеют оправдательные документы, подтверждающие совершений операций. Данные бухгалтерского учета весь проверяемый период правомерно  отражают операции по банковским счетам. За проверяемый период документы  подобраны,  сброшюрованы, сшиты в хронологическом   порядке.    Учетные регистры (журнал №2 «С безналичными денежными средствами) ведутся.      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автоматизации  бухгалтерского учета для  Администрации  м.р. Алексеевский приобретена программа АС «Смета». 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</w:t>
      </w:r>
    </w:p>
    <w:p>
      <w:pPr>
        <w:pStyle w:val="Normal"/>
        <w:ind w:firstLine="426"/>
        <w:rPr/>
      </w:pPr>
      <w:r>
        <w:rPr/>
        <w:t>Должностными лицами Администрации м.р. Алексеевский» не всегда выполнялись требования  нормативных документов по причине невнимательности и отсутствии должностного контроля за поступлением  первичных документов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 </w:t>
      </w:r>
      <w:bookmarkStart w:id="1" w:name="Par94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right="1417" w:firstLine="426"/>
        <w:jc w:val="center"/>
        <w:outlineLvl w:val="2"/>
        <w:rPr>
          <w:b/>
          <w:b/>
          <w:i/>
          <w:i/>
        </w:rPr>
      </w:pPr>
      <w:r>
        <w:rPr>
          <w:b/>
          <w:i/>
        </w:rPr>
        <w:t>III. Заключительная часть</w:t>
      </w:r>
    </w:p>
    <w:p>
      <w:pPr>
        <w:pStyle w:val="Normal"/>
        <w:widowControl w:val="false"/>
        <w:autoSpaceDE w:val="false"/>
        <w:ind w:right="1417"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ия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 xml:space="preserve">В срок до 15 мая 2015 года проанализировать состояние финансовой деятельности, утвердить план мероприятий направленных на улучшение финансовой и хозяйственной деятельности и устранение  выявленных настоящей проверкой недостатков и нарушений,  в которым предусмотреть меры по выполнению требований </w:t>
      </w:r>
      <w:r>
        <w:rPr>
          <w:b/>
        </w:rPr>
        <w:t xml:space="preserve">Бюджетного кодекса  РФ; 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 </w:t>
      </w:r>
      <w:r>
        <w:fldChar w:fldCharType="begin"/>
      </w:r>
      <w:r>
        <w:rPr>
          <w:rStyle w:val="InternetLink"/>
          <w:b/>
        </w:rPr>
        <w:instrText xml:space="preserve"> HYPERLINK "http://base.garant.ru/12180849/" \l "text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риказа Минфина РФ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 и дополнениями)</w:t>
      </w:r>
      <w:r>
        <w:rPr>
          <w:rStyle w:val="InternetLink"/>
          <w:b/>
        </w:rPr>
        <w:fldChar w:fldCharType="end"/>
      </w:r>
      <w:r>
        <w:rPr>
          <w:b/>
          <w:bCs/>
        </w:rPr>
        <w:t xml:space="preserve">; </w:t>
      </w:r>
      <w:r>
        <w:rPr>
          <w:b/>
          <w:kern w:val="2"/>
        </w:rPr>
        <w:t xml:space="preserve">Федеральный закон Российской Федерации от 6 декабря 2011 г. N 402-ФЗ </w:t>
      </w:r>
      <w:r>
        <w:rPr>
          <w:b/>
        </w:rPr>
        <w:t>"О бухгалтерском учете"; Приказа Минфина РФ от 13 июня 1995 г. N 49 "Об утверждении методических указаний по инвентаризации имущества и финансовых обязательств" (с изменениями и дополнениями);</w:t>
      </w:r>
      <w:r>
        <w:rPr>
          <w:b/>
          <w:bCs/>
        </w:rPr>
        <w:t xml:space="preserve"> Приказа Минфина РФ от 15 декабря 2010 г. N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;</w:t>
      </w:r>
      <w:r>
        <w:rPr>
          <w:b/>
        </w:rPr>
        <w:t xml:space="preserve"> </w:t>
      </w:r>
      <w:r>
        <w:rPr/>
        <w:t>и организовать действенный контроль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>Запланировать и до 15 мая 2015 года</w:t>
      </w:r>
      <w:r>
        <w:rPr>
          <w:color w:val="FF0000"/>
        </w:rPr>
        <w:t xml:space="preserve"> </w:t>
      </w:r>
      <w:r>
        <w:rPr/>
        <w:t>провести с материально ответственным лицом занятие по изучению требований руководящих документов по вопросам своевременного представления отчетности и первичной документации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>Усилить контроль над исполнением служебных обязанностей материально ответственных лиц по учету, хранению получению, списанию и экономному расходованию денежных средств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>Разработать регламент работы, соглашение между  отделом по физической культуре и спорту и МБУ СК «Колос» и ГБОУ СОШ с Алексеевка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>Утвердить своим  приказом(распоряжением) форму «</w:t>
      </w:r>
      <w:r>
        <w:rPr>
          <w:color w:val="000000"/>
        </w:rPr>
        <w:t xml:space="preserve"> Ведомость на выдачу денежных средств на питание»  в соответствии  с </w:t>
      </w:r>
      <w:r>
        <w:rPr>
          <w:b/>
          <w:bCs/>
        </w:rPr>
        <w:t>Приказом Минфина РФ от 15 декабря 2010 г. N 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>Сделать уточненную смету  бюджетных средств по отделу физической культуры и спорту на 2014, 2015 годы и предоставить в МКУ «Финуправление»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>Создать новую постоянно действующую комиссию.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outlineLvl w:val="1"/>
        <w:rPr/>
      </w:pPr>
      <w:r>
        <w:rPr/>
        <w:t xml:space="preserve">В соответствии с </w:t>
      </w:r>
      <w:r>
        <w:rPr>
          <w:b/>
        </w:rPr>
        <w:t xml:space="preserve">Положения об отделе  по физической культуре и спорту Администрации муниципального  района Алексеевский Самарской области (Постановление  Главы  района Администрации муниципального района Алексеевский № 75 от 12.05.2015 года)  </w:t>
      </w:r>
      <w:r>
        <w:rPr/>
        <w:t>в функции  отдела по физической культуре и спорту не входят питание и денежное вознаграждение участников соревнований  предлагаю: денежные ассигнования, запланированные  по отделу физической культуры и спорту (Администрации муниципального района Алексеевский)   в пределах  муниципальной программы</w:t>
      </w:r>
      <w:r>
        <w:rPr>
          <w:b/>
        </w:rPr>
        <w:t xml:space="preserve"> «Развитие физической культуры и спорта на территории муниципального района Алексеевский Самарской области на 2013-2016 годы»</w:t>
      </w:r>
      <w:r>
        <w:rPr/>
        <w:t xml:space="preserve"> передвинуть с отдела физической культуры и спорта на МБУ СК «Колос»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/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визионной группы: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внутреннего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финансового контроля                                             Рыжкова Е.П.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Ознакомлен и один экземпляр акта получил    «___» ____________ 20__ г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ссылка на наличие возражений и замечаний)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бъекта контроля                         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лавный бухгалтер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77263" TargetMode="External"/><Relationship Id="rId3" Type="http://schemas.openxmlformats.org/officeDocument/2006/relationships/hyperlink" Target="http://docs.cntd.ru/document/9023772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0:00Z</dcterms:created>
  <dc:creator>Admin</dc:creator>
  <dc:description/>
  <cp:keywords/>
  <dc:language>en-US</dc:language>
  <cp:lastModifiedBy>1</cp:lastModifiedBy>
  <cp:lastPrinted>2015-07-01T10:03:00Z</cp:lastPrinted>
  <dcterms:modified xsi:type="dcterms:W3CDTF">2015-07-02T06:57:00Z</dcterms:modified>
  <cp:revision>12</cp:revision>
  <dc:subject/>
  <dc:title/>
</cp:coreProperties>
</file>